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A World Fact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Development Index</w:t>
      </w:r>
    </w:p>
    <w:p>
      <w:pPr>
        <w:pStyle w:val="Normal"/>
        <w:rPr/>
      </w:pPr>
      <w:r>
        <w:rPr/>
        <w:t xml:space="preserve">Go to CIA world Fact Book  </w:t>
      </w:r>
      <w:hyperlink r:id="rId2">
        <w:r>
          <w:rPr>
            <w:rStyle w:val="InternetLink"/>
          </w:rPr>
          <w:t>CIA world factboo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552"/>
        <w:gridCol w:w="1435"/>
        <w:gridCol w:w="1641"/>
        <w:gridCol w:w="1675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mportan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DP per capita pp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fe Expectanc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al Attainment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we liv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75.92 yea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  <w:r>
              <w:rPr>
                <w:rStyle w:val="Categorydata"/>
                <w:rFonts w:cs="Arial" w:ascii="Arial" w:hAnsi="Arial"/>
                <w:sz w:val="18"/>
                <w:szCs w:val="18"/>
              </w:rPr>
              <w:t>80.93 yea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99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99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ra Leon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ng Way Gone, Ishmael Bea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9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53.69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 xml:space="preserve">58.65 year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46.9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24.4%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epolis, possible nuclear weapon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10,6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68.58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 xml:space="preserve">71.61 year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83.5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70.4%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ghanista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e Runner- US troop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9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44.79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 xml:space="preserve">45.25 year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43.1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12.6%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S trading partner, largest country in world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$7,6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72.68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 xml:space="preserve">76.94 year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96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88.5%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st democracy, major trade partner, 2</w:t>
            </w:r>
            <w:r>
              <w:rPr>
                <w:vertAlign w:val="superscript"/>
              </w:rPr>
              <w:t>nd</w:t>
            </w:r>
            <w:r>
              <w:rPr/>
              <w:t xml:space="preserve"> largest country in worl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3,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65.77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 xml:space="preserve">67.95 year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73.4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47.8%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ick 1 (South America) </w:t>
            </w:r>
            <w:r>
              <w:rPr>
                <w:b/>
              </w:rPr>
              <w:t>Brazi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one of the country’s highest crime rate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10,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68.97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 xml:space="preserve">76.27 year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88.4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88.8%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ck 1 (Africa) Zimbabwe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of the poorest African State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49.93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 xml:space="preserve">49.34 year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94.2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87.2%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Europe) Franc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hion Capita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33,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78.02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 xml:space="preserve">84.54 year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99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99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anywhere)</w:t>
            </w:r>
          </w:p>
          <w:p>
            <w:pPr>
              <w:pStyle w:val="Normal"/>
              <w:rPr/>
            </w:pPr>
            <w:r>
              <w:rPr/>
              <w:t xml:space="preserve">Australia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pacing w:val="15"/>
                <w:sz w:val="18"/>
                <w:szCs w:val="17"/>
              </w:rPr>
              <w:t>internationally competitive and  advanced market econom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spacing w:val="15"/>
                <w:sz w:val="17"/>
                <w:szCs w:val="17"/>
              </w:rPr>
              <w:t>41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7"/>
                <w:szCs w:val="17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7"/>
              </w:rPr>
              <w:t>79.4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7"/>
                <w:szCs w:val="17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7"/>
              </w:rPr>
              <w:t>84.35 year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7"/>
                <w:szCs w:val="1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99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99%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ategorydata">
    <w:name w:val="category_data"/>
    <w:basedOn w:val="DefaultParagraphFont"/>
    <w:qFormat/>
    <w:rPr/>
  </w:style>
  <w:style w:type="character" w:styleId="Categorydata3">
    <w:name w:val="category_data3"/>
    <w:basedOn w:val="DefaultParagraphFont"/>
    <w:qFormat/>
    <w:rPr>
      <w:rFonts w:ascii="Arial" w:hAnsi="Arial" w:cs="Arial"/>
      <w:spacing w:val="15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ia.gov/library/publications/the-world-factboo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4:06:00Z</dcterms:created>
  <dc:creator>Craig Rush</dc:creator>
  <dc:description/>
  <dc:language>en-US</dc:language>
  <cp:lastModifiedBy>STANBACK</cp:lastModifiedBy>
  <dcterms:modified xsi:type="dcterms:W3CDTF">2012-01-09T04:06:00Z</dcterms:modified>
  <cp:revision>2</cp:revision>
  <dc:subject/>
  <dc:title/>
</cp:coreProperties>
</file>